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от  декабря 2019 года  «О бюджете муницип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20 год и плановый период 2021 и 2022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49"/>
        <w:gridCol w:w="2977"/>
        <w:gridCol w:w="376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      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26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1000 00 0000 11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07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157 01</w:t>
            </w:r>
            <w:r>
              <w:rPr>
                <w:rFonts w:cs="Arial" w:ascii="Arial" w:hAnsi="Arial"/>
                <w:sz w:val="18"/>
                <w:szCs w:val="18"/>
              </w:rPr>
              <w:t xml:space="preserve">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61 10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100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ума Краснополянского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1054 01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15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 xml:space="preserve">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1194 01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100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25 10 0000 4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2020 02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1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0709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1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1003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 16 10081 10 0000 14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1008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1064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2*&gt; Примечание. В части безвозмездных поступлений, подлежащих зачислению в бюджет сельского посе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07d</cp:lastModifiedBy>
  <cp:lastPrinted>2015-11-17T14:21:00Z</cp:lastPrinted>
  <dcterms:modified xsi:type="dcterms:W3CDTF">2019-11-08T07:46:00Z</dcterms:modified>
  <cp:revision>130</cp:revision>
  <dc:subject/>
  <dc:title/>
</cp:coreProperties>
</file>